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MB pin ide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planation of the individual pins of the individual rows in detail.</w:t>
        <w:br/>
        <w:t xml:space="preserve">First so that we talk about the same pins and row locations the vertical rows will </w:t>
        <w:br/>
        <w:t xml:space="preserve">be numbered from left to right from one (1) to seven (7) and the pins per row will be </w:t>
        <w:br/>
        <w:t xml:space="preserve">numbered from top to bottom as ten (10 Top) twenty (20 Middle) and thirty </w:t>
        <w:br/>
        <w:t>(30 Bottom).</w:t>
        <w:br/>
        <w:br/>
        <w:t>All rows from 1 to 7 have their 30 pins tied to ground that comes in from the</w:t>
        <w:br/>
        <w:t>RX AUX output.</w:t>
        <w:br/>
        <w:br/>
        <w:t>Rows 4,5,6 and 7 have their 20 pins tied to +5V that comes from the RX AUX</w:t>
        <w:br/>
        <w:t>output.</w:t>
        <w:br/>
        <w:br/>
        <w:t>Row #1 Pin 10 - comes from the RX Aileron Signal Output pin</w:t>
        <w:br/>
        <w:t>Row #1 Pin 20 - comes from the RX Elevator Signal Output pin</w:t>
        <w:br/>
        <w:t>Row #1 Pin 30 - is Ground</w:t>
        <w:br/>
        <w:br/>
        <w:t>Row #2 Pin 10 - goes to the T1000FC Aileron Signal Input pin</w:t>
        <w:br/>
        <w:t>Row #2 Pin 20 - goes to the T1000FC Elevator Signal Input pin</w:t>
        <w:br/>
        <w:t>Row #2 Pin 30 - is Ground</w:t>
        <w:br/>
        <w:br/>
        <w:t>Row #3 Pin 10 - comes from the T1000FC Aileron Signal Output pin</w:t>
        <w:br/>
        <w:t>Row #3 Pin 20 - comes from the T1000FC Elevator Signal Output pin</w:t>
        <w:br/>
        <w:t>Row #3 Pin 30 - is Ground</w:t>
        <w:br/>
        <w:br/>
        <w:t>Row #4 Pin 10 - goes to the Aileron Servo Signal pin</w:t>
        <w:br/>
        <w:t>Row #4 Pin 20 - is 5Volts</w:t>
        <w:br/>
        <w:t>Row #4 Pin 30 - is Ground</w:t>
        <w:br/>
        <w:br/>
        <w:t>Row #5 Pin 10 - goes to the Elevator Servo Signal pin</w:t>
        <w:br/>
        <w:t>Row #5 Pin 20 - is 5Volts</w:t>
        <w:br/>
        <w:t>Row #5 Pin 30 - is Ground</w:t>
        <w:br/>
        <w:br/>
        <w:t>Row #6 Pin 10 - goes to the T1000FC Auto Pilot Signal pin</w:t>
        <w:br/>
        <w:t>Row #6 Pin 20 - is 5Volts</w:t>
        <w:br/>
        <w:t>Row #6 Pin 30 - is Ground</w:t>
        <w:br/>
        <w:br/>
        <w:t>Row #7 Pin 10 - comes from the RX Aux Signal pin</w:t>
        <w:br/>
        <w:t>Row #7 Pin 20 - is 5Volts (supplied by the RX)</w:t>
        <w:br/>
        <w:t>Row #7 Pin 30 - is Ground (supplied by the RX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BTW the first three rows #1, #2, #3 have special servo leads </w:t>
        <w:br/>
        <w:t>that are supplied and look like the the pic below. The Connector</w:t>
        <w:br/>
        <w:t>on the left with the 3 wires plugs into the MMB PCB.</w:t>
        <w:br/>
        <w:br/>
        <w:t>Rows #4 and #5 use the lead attached to the Ail and Ele Servo.</w:t>
        <w:br/>
        <w:t>Rows #6 and #7 use standard Male to Male Servo ext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4204970"/>
            <wp:effectExtent l="0" t="0" r="0" b="0"/>
            <wp:docPr id="1" name="MMB1%20Hook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MB1%20Hooku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24:00Z</dcterms:created>
  <dc:creator>Jerry</dc:creator>
  <dc:description/>
  <dc:language>en-US</dc:language>
  <cp:lastModifiedBy>Jerry</cp:lastModifiedBy>
  <dcterms:modified xsi:type="dcterms:W3CDTF">2014-11-05T15:54:00Z</dcterms:modified>
  <cp:revision>1</cp:revision>
  <dc:subject/>
  <dc:title>MMB pin identification</dc:title>
</cp:coreProperties>
</file>